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Article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  <w:t xml:space="preserve">X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  <w:t>X-pictures/video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  <w:t>X-writer</w:t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  <w:t>X-different idea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right="27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  <w:t xml:space="preserve">X-interesting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  <w:t xml:space="preserve">X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  <w:t xml:space="preserve">X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  <w:t xml:space="preserve">X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  <w:t>X-concludes</w:t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  <w:t>X-varied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  <w:t xml:space="preserve">X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  <w:t xml:space="preserve">X-formally written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5:30:00Z</dcterms:created>
  <dc:creator>Riv Levy</dc:creator>
  <dc:description/>
  <cp:keywords/>
  <dc:language>en-US</dc:language>
  <cp:lastModifiedBy>Kristin Epsaro</cp:lastModifiedBy>
  <cp:lastPrinted>2006-01-12T15:17:00Z</cp:lastPrinted>
  <dcterms:modified xsi:type="dcterms:W3CDTF">2013-02-18T05:34:00Z</dcterms:modified>
  <cp:revision>3</cp:revision>
  <dc:subject>Heinemann--Putz [text]</dc:subject>
  <dc:title>Heinemann--Putz [text]</dc:title>
</cp:coreProperties>
</file>